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9233117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1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ро організацію та проведення семінару з національно-патрі-отичного виховання 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 програмні роки» (зі змін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24 вересня 2021 року в с. Хухра, Чернеччинської територіальної громади Охтирського району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семінару з національно-патріотичного вихованн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семінару з національно-патріотичного вихов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8 526,00 гривень (вісім тисяч п’ятсот двадцять шість гривень 00 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ія ПОЖАРОВА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вересня 2021 року № 411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семінару з національно-патріотичного вихова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z w:val="28"/>
          <w:szCs w:val="28"/>
        </w:rPr>
        <w:t>семінару з національно-патріотичного вихова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-виховна, інформаційно-просвітниць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8.13 календарного плану роботи управління молоді та спорту Сумської обласної державної адміністрації на 2021 рік у галуз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аток 17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інчення 24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Місце реалізації проекту, проведення заходу: </w:t>
      </w:r>
      <w:r>
        <w:rPr>
          <w:rFonts w:cs="Times New Roman" w:ascii="Times New Roman" w:hAnsi="Times New Roman"/>
          <w:bCs/>
          <w:sz w:val="28"/>
          <w:szCs w:val="28"/>
        </w:rPr>
        <w:t>с. Хухра Чернеччинської територіальної громади Охтирського району</w:t>
      </w:r>
      <w:r>
        <w:rPr>
          <w:rFonts w:cs="Times New Roman" w:ascii="Times New Roman" w:hAnsi="Times New Roman"/>
          <w:sz w:val="28"/>
          <w:szCs w:val="28"/>
        </w:rPr>
        <w:t xml:space="preserve"> Сумської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Мета та обґрунтування актуальності реалізації проекту, проведення заходу: підвищення рівня обізнаності щодо можливостей у напрямку реалізації заходів з національно-патріотичного виховання, підвищення кваліфікації спеціалістів, що працюють з молоддю та формують молодіжну політику, у тому числі у напрямку національно-патріотичного виховання на регіональному і локальному рівнях. Для участі у заході запрошено представників структурних підрозділі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конавчих комітетів </w:t>
      </w:r>
      <w:r>
        <w:rPr>
          <w:rFonts w:cs="Times New Roman" w:ascii="Times New Roman" w:hAnsi="Times New Roman"/>
          <w:sz w:val="28"/>
          <w:szCs w:val="28"/>
        </w:rPr>
        <w:t>міських, сільських, селищних рад територіальних громад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повноважень яких належать питання національно-патріотичного виховання, представників громадських організацій, що опікуються питаннями національно-патріотичного виховання дітей та молоді.</w:t>
      </w:r>
    </w:p>
    <w:p>
      <w:pPr>
        <w:pStyle w:val="TextBody"/>
        <w:spacing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. Основні завдання проекту, заходу: </w:t>
      </w:r>
    </w:p>
    <w:p>
      <w:pPr>
        <w:pStyle w:val="TextBody"/>
        <w:spacing w:before="0" w:after="0"/>
        <w:ind w:firstLine="56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мі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від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ішн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ученн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ської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і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і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-патріотич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ння; презентаці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щ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ученн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агодженн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ивної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ємодії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’єктами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-патріотич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ння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9. Очікуваний результат: </w:t>
      </w:r>
      <w:r>
        <w:rPr>
          <w:rFonts w:cs="Times New Roman" w:ascii="Times New Roman" w:hAnsi="Times New Roman"/>
          <w:sz w:val="28"/>
          <w:szCs w:val="28"/>
        </w:rPr>
        <w:t>Підвищення якості та результативності реалізації молодіжних проектів та заходів патріотичного спрямування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м. Суми, вул. Першотравнева, 29, тел. 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 СОР «Сумський обласний центр відпочинку, оздоровлення, туризму та військово-патріотичного виховання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z w:val="28"/>
          <w:szCs w:val="28"/>
        </w:rPr>
        <w:t>молодь області, 60 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Кількість залучених представників для проведення програми (заходу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луги з харчування учасникі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чання канцелярських товар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8 526,00 гривень (вісім тисяч п’ятсот двадцять шість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z w:val="28"/>
          <w:szCs w:val="28"/>
        </w:rPr>
        <w:t>8 526,00 гривень (вісім тисяч п’ятсот двадцять шість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8 526,00 гривень (вісім тисяч п’ятсот двадцять шість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луги з харчування учасник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чання канцелярських 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начальник відділу у справах молоді                            Ольга РЕЗНІЧЕНК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character" w:styleId="Style18">
    <w:name w:val="Основной текст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Admin</cp:lastModifiedBy>
  <cp:lastPrinted>2021-09-21T10:42:00Z</cp:lastPrinted>
  <dcterms:modified xsi:type="dcterms:W3CDTF">2021-09-21T10:52:00Z</dcterms:modified>
  <cp:revision>45</cp:revision>
  <dc:subject/>
  <dc:title/>
</cp:coreProperties>
</file>